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ate subiectele sunt obligatorii</w:t>
      </w:r>
    </w:p>
    <w:p>
      <w:pPr>
        <w:pStyle w:val="Normal"/>
        <w:numPr>
          <w:ilvl w:val="0"/>
          <w:numId w:val="1"/>
        </w:numPr>
        <w:rPr/>
      </w:pPr>
      <w:r>
        <w:rPr/>
        <w:t>Se acordă 10 puncte  din oficiu.</w:t>
      </w:r>
    </w:p>
    <w:p>
      <w:pPr>
        <w:pStyle w:val="Normal"/>
        <w:numPr>
          <w:ilvl w:val="0"/>
          <w:numId w:val="1"/>
        </w:numPr>
        <w:rPr/>
      </w:pPr>
      <w:r>
        <w:rPr/>
        <w:t>Timp de lucru 50 minu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SUBIECTUL  I (48p)  (Pe foaia de testare se  trec  numai  rezultatel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70834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5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p   1.a) Cel mai mic număr natural impar de trei cifre divizibil cu 9 este  …..............  </w:t>
      </w:r>
    </w:p>
    <w:p>
      <w:pPr>
        <w:pStyle w:val="Normal"/>
        <w:rPr/>
      </w:pPr>
      <w:r>
        <w:rPr/>
        <w:t>4p     b) Cel  mai  mare  număr natural par de trei cifre divizibil cu 3 este ...................</w:t>
      </w:r>
    </w:p>
    <w:p>
      <w:pPr>
        <w:pStyle w:val="Normal"/>
        <w:rPr/>
      </w:pPr>
      <w:r>
        <w:rPr/>
        <w:t xml:space="preserve">4p     c) Cel mai mic număr natural de form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divizibil cu 4 este  …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p   2.a) C.m.m.d.c. al numerelor 480 şi 315 este ………........</w:t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4p      b) C.m.m.m.c. al numerelor 420 şi 360 este …..............                                                                                           </w:t>
      </w:r>
    </w:p>
    <w:p>
      <w:pPr>
        <w:pStyle w:val="Normal"/>
        <w:rPr/>
      </w:pPr>
      <w:r>
        <w:rPr/>
        <w:t xml:space="preserve">4p      c)  Numerele naturale a şi b pentru care  (a,b)=7 şi a•b = 147 sunt …...........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3. Precizaţi care din următoarele afirmaţii sunt adevărate şi care false</w:t>
      </w:r>
    </w:p>
    <w:p>
      <w:pPr>
        <w:pStyle w:val="Normal"/>
        <w:rPr/>
      </w:pPr>
      <w:r>
        <w:rPr/>
        <w:t xml:space="preserve">4p      a)  1 / 7 ;  </w:t>
      </w:r>
    </w:p>
    <w:p>
      <w:pPr>
        <w:pStyle w:val="Normal"/>
        <w:rPr/>
      </w:pPr>
      <w:r>
        <w:rPr/>
        <w:t xml:space="preserve">4p      b)  2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/>
        <w:t xml:space="preserve"> 25 ;</w:t>
      </w:r>
    </w:p>
    <w:p>
      <w:pPr>
        <w:pStyle w:val="Normal"/>
        <w:rPr/>
      </w:pPr>
      <w:r>
        <w:rPr/>
        <w:t>4p      c)  Numerele 24 şi 49 sunt prime între ele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p   4.a) Numărul cel mai mic de elevi ce se pot alinia în coloane de câte6; 8 sau 10 </w:t>
        <w:tab/>
        <w:tab/>
        <w:t xml:space="preserve">  elevi este …</w:t>
      </w:r>
    </w:p>
    <w:p>
      <w:pPr>
        <w:pStyle w:val="Normal"/>
        <w:rPr/>
      </w:pPr>
      <w:r>
        <w:rPr/>
        <w:t>4p      b) Numărul divizorilor lui 822 este … .</w:t>
      </w:r>
    </w:p>
    <w:p>
      <w:pPr>
        <w:pStyle w:val="Normal"/>
        <w:rPr>
          <w:vertAlign w:val="superscript"/>
        </w:rPr>
      </w:pPr>
      <w:r>
        <w:rPr/>
        <w:t xml:space="preserve">4p      c) </w:t>
      </w:r>
      <w:r>
        <w:rPr>
          <w:szCs w:val="20"/>
        </w:rPr>
        <w:t>D</w:t>
      </w:r>
      <w:r>
        <w:rPr>
          <w:szCs w:val="20"/>
          <w:vertAlign w:val="subscript"/>
        </w:rPr>
        <w:t>15</w:t>
      </w:r>
      <w:r>
        <w:rPr>
          <w:szCs w:val="20"/>
        </w:rPr>
        <w:t xml:space="preserve"> = {…….}</w:t>
      </w:r>
      <w:r>
        <w:rPr/>
        <w:t xml:space="preserve">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SUBIECTUL  II (42p)  (Pe foaia de testare se  trec rezolvăr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complete)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-254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5p    1.  Numerele 150, 289 si 358 împărţite la acelaşi număr natural dau resturile 10,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9 şi 8. Aflaţi împărţitor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12p    2. Determinaţi cel mai mic număr natural ştiind ca împărţit pe rând la 100, 120 şi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150 dă de fiecare dată restul 5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15p   3. Aflaţi cel mai mic număr natural  care împărţit la 8 dă restul 6,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împărţit 12 dă restul 10 şi împărţit la 16 dă restul 1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a a VI-a                                                                5.XI.20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ST DE EVALUARE</w:t>
      </w:r>
    </w:p>
    <w:p>
      <w:pPr>
        <w:pStyle w:val="Normal"/>
        <w:jc w:val="center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  <w:b/>
          <w:vertAlign w:val="subscript"/>
        </w:rPr>
        <w:t>2</w:t>
      </w:r>
    </w:p>
    <w:p>
      <w:pPr>
        <w:pStyle w:val="Normal"/>
        <w:jc w:val="center"/>
        <w:rPr>
          <w:rFonts w:ascii="Comic Sans MS" w:hAnsi="Comic Sans MS" w:cs="Comic Sans MS"/>
          <w:b/>
          <w:b/>
          <w:vertAlign w:val="subscript"/>
        </w:rPr>
      </w:pPr>
      <w:r>
        <w:rPr>
          <w:rFonts w:cs="Comic Sans MS" w:ascii="Comic Sans MS" w:hAnsi="Comic Sans MS"/>
          <w:b/>
          <w:vertAlign w:val="subscrip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ate subiectele sunt obligatori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e acord</w:t>
      </w:r>
      <w:r>
        <w:rPr/>
        <w:t>ă</w:t>
      </w:r>
      <w:r>
        <w:rPr>
          <w:rFonts w:cs="Comic Sans MS" w:ascii="Comic Sans MS" w:hAnsi="Comic Sans MS"/>
        </w:rPr>
        <w:t xml:space="preserve"> 10 puncte  din ofici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p de lucru 50 minut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    </w:t>
      </w:r>
      <w:r>
        <w:rPr>
          <w:rFonts w:cs="Comic Sans MS" w:ascii="Comic Sans MS" w:hAnsi="Comic Sans MS"/>
          <w:b/>
          <w:i/>
        </w:rPr>
        <w:t>SUBIECTUL  I (48p)  (Pe foaia de testare se  trec  numai  rezultatele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70834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5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4p   1.a) Cel mai mare număr natural impar de trei cifre divizibil cu 3 este  …..............  </w:t>
      </w:r>
    </w:p>
    <w:p>
      <w:pPr>
        <w:pStyle w:val="Normal"/>
        <w:rPr/>
      </w:pPr>
      <w:r>
        <w:rPr>
          <w:rFonts w:cs="Comic Sans MS" w:ascii="Comic Sans MS" w:hAnsi="Comic Sans MS"/>
        </w:rPr>
        <w:t>4p     b) Cel  mai  mic  număr natural par de trei cifre divizibil cu 9 este 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p     c) Cel mai mare număr natural de forma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Comic Sans MS" w:ascii="Comic Sans MS" w:hAnsi="Comic Sans MS"/>
        </w:rPr>
        <w:t xml:space="preserve">  divizibil cu 4 este …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p   2.a) C.m.m.d.c. al numerelor 120 şi 216 este  ………........</w:t>
      </w:r>
      <w:r>
        <w:rPr>
          <w:rFonts w:cs="Comic Sans MS" w:ascii="Comic Sans MS" w:hAnsi="Comic Sans MS"/>
          <w:vertAlign w:val="superscript"/>
        </w:rPr>
        <w:t xml:space="preserve"> 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 xml:space="preserve">4p      b) C.m.m.m.c. al numerelor 315 şi 540 este  …..............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p      c)  Numerele naturale a şi b pentru care (a,b)= 12 şi a•b= 432 sunt  …...........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3. Precizaţi care din următoarele propoziţii sunt adevărate şi care fa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p      a)  6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rFonts w:cs="Comic Sans MS" w:ascii="Comic Sans MS" w:hAnsi="Comic Sans MS"/>
        </w:rPr>
        <w:t xml:space="preserve"> 1 ;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p      b)  25 / 405  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p      c)  Numerele 49 şi 36 sunt prime între ele 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p   4.a) Numărul cel mai mic de elevi ce se pot alinia în coloane de 6; 8 sau 12 elevi </w:t>
        <w:tab/>
        <w:tab/>
        <w:t xml:space="preserve">  este …..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p      b) Numărul divizorilor lui 615  este … 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p      c) </w:t>
      </w:r>
      <w:r>
        <w:rPr>
          <w:rFonts w:cs="Comic Sans MS" w:ascii="Comic Sans MS" w:hAnsi="Comic Sans MS"/>
          <w:szCs w:val="20"/>
        </w:rPr>
        <w:t>D</w:t>
      </w:r>
      <w:r>
        <w:rPr>
          <w:rFonts w:cs="Comic Sans MS" w:ascii="Comic Sans MS" w:hAnsi="Comic Sans MS"/>
          <w:szCs w:val="20"/>
          <w:vertAlign w:val="subscript"/>
        </w:rPr>
        <w:t>14</w:t>
      </w:r>
      <w:r>
        <w:rPr>
          <w:rFonts w:cs="Comic Sans MS" w:ascii="Comic Sans MS" w:hAnsi="Comic Sans MS"/>
          <w:szCs w:val="20"/>
        </w:rPr>
        <w:t>= { …… } .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>
          <w:rFonts w:cs="Comic Sans MS" w:ascii="Comic Sans MS" w:hAnsi="Comic Sans MS"/>
          <w:b/>
          <w:i/>
        </w:rPr>
        <w:t>SUBIECTUL  II (42p)  (Pe foaia de testare se  trec rezolvăril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>
          <w:rFonts w:cs="Comic Sans MS" w:ascii="Comic Sans MS" w:hAnsi="Comic Sans MS"/>
          <w:b/>
          <w:i/>
        </w:rPr>
        <w:t>complete)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254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p  1.  Numerele 122, 289 si 176 împărţite la acelaşi număr natural dau resturile 10, 9 </w:t>
        <w:tab/>
        <w:t xml:space="preserve"> şi respectiv 8. Aflaţi împărţitoru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p  2.  Determinaţi cel mai mic număr natural ştiind ca împărţit pe rând la 90, 120 şi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160 dă de fiecare dată restul 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p   3. Aflaţi cel mai mic număr natural  care împărţit la 8 dă restul 7,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împărţit 12 dă restul 11 şi împărţit la 16 dă restul 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EST DE EVALUA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9 /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rem de corectare şi nota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EA  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♦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♦</w:t>
      </w:r>
      <w:r>
        <w:rPr>
          <w:rFonts w:eastAsia="Comic Sans MS"/>
        </w:rPr>
        <w:t xml:space="preserve"> </w:t>
      </w:r>
      <w:r>
        <w:rPr/>
        <w:t>Nu se acordă punctaje intermediar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22"/>
        <w:gridCol w:w="650"/>
        <w:gridCol w:w="622"/>
        <w:gridCol w:w="628"/>
        <w:gridCol w:w="705"/>
        <w:gridCol w:w="631"/>
        <w:gridCol w:w="620"/>
        <w:gridCol w:w="619"/>
        <w:gridCol w:w="617"/>
        <w:gridCol w:w="622"/>
        <w:gridCol w:w="647"/>
        <w:gridCol w:w="1007"/>
      </w:tblGrid>
      <w:tr>
        <w:trPr>
          <w:trHeight w:val="138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r. item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</w:tr>
      <w:tr>
        <w:trPr>
          <w:trHeight w:val="13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zulta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9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;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;3;5;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EA a  II-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♦</w:t>
      </w:r>
      <w:r>
        <w:rPr>
          <w:rFonts w:eastAsia="Comic Sans MS"/>
        </w:rPr>
        <w:t xml:space="preserve"> </w:t>
      </w:r>
      <w:r>
        <w:rPr/>
        <w:t>Pentru orice soluţie corectă, chiar diferită de cea din barem, se acordă punctajul maxim corespunzător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15"/>
        <w:gridCol w:w="770"/>
      </w:tblGrid>
      <w:tr>
        <w:trPr>
          <w:trHeight w:val="16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= (140, 280, 350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larea c.m.m.d.c. (70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iza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 - 5 = [100, 120, 150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– 5 = 6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= 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servă că diferenţa dintre împărţitor şi rest e aceeaşi pentru fiecare ecuaţi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+ 2 = [8, 12, 16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+ 2 = 4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= 4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EST DE EVALUA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9 /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rem de corectare şi nota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EA  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♦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♦</w:t>
      </w:r>
      <w:r>
        <w:rPr>
          <w:rFonts w:eastAsia="Comic Sans MS"/>
        </w:rPr>
        <w:t xml:space="preserve"> </w:t>
      </w:r>
      <w:r>
        <w:rPr/>
        <w:t>Nu se acordă punctaje intermediar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21"/>
        <w:gridCol w:w="646"/>
        <w:gridCol w:w="619"/>
        <w:gridCol w:w="622"/>
        <w:gridCol w:w="705"/>
        <w:gridCol w:w="728"/>
        <w:gridCol w:w="610"/>
        <w:gridCol w:w="608"/>
        <w:gridCol w:w="607"/>
        <w:gridCol w:w="614"/>
        <w:gridCol w:w="635"/>
        <w:gridCol w:w="1004"/>
      </w:tblGrid>
      <w:tr>
        <w:trPr>
          <w:trHeight w:val="13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r. item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</w:t>
            </w:r>
          </w:p>
        </w:tc>
      </w:tr>
      <w:tr>
        <w:trPr>
          <w:trHeight w:val="13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zulta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,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2,7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EA a  II-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♦</w:t>
      </w:r>
      <w:r>
        <w:rPr>
          <w:rFonts w:eastAsia="Comic Sans MS"/>
        </w:rPr>
        <w:t xml:space="preserve"> </w:t>
      </w:r>
      <w:r>
        <w:rPr/>
        <w:t>Pentru orice soluţie corectă, chiar diferită de cea din barem, se acordă punctajul maxim corespunzător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15"/>
        <w:gridCol w:w="7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r. = (112,280,168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flarea c.m.m.d.c. (5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iza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r - 5 = [90, 120, 160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– 5 = 144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= 1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ierea împărţirilor cu 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rea împărţirilor cu rest în ecuaţii (t.î.r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servă că diferenţa dintre împărţitor şi rest e aceeaşi pentru fiecare ecuaţi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+ 1 = [8, 12, 16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+ 1 = 4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 = 4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44:00Z</dcterms:created>
  <dc:creator>zad in</dc:creator>
  <dc:description/>
  <cp:keywords/>
  <dc:language>en-US</dc:language>
  <cp:lastModifiedBy>Popescu Mirela</cp:lastModifiedBy>
  <dcterms:modified xsi:type="dcterms:W3CDTF">2010-09-21T20:44:00Z</dcterms:modified>
  <cp:revision>2</cp:revision>
  <dc:subject/>
  <dc:title>Clasa a VI-a                                                               5</dc:title>
</cp:coreProperties>
</file>